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95014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8662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708022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